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AT E REFERENCËS / PËRSHKRIMI I PUNË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ozita: </w:t>
      </w:r>
      <w:r>
        <w:rPr/>
        <w:t>Zyrtar i projektit, i specializuar në komunikim dhe informim për Sekretariatin e Përbashkët Teknik (SPT) i Programit Ndër-kufitar IPA 2014-2020 ndërmjet Republikës së Shqipërisë dhe Kosovës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Lokacioni: </w:t>
      </w:r>
      <w:r>
        <w:rPr/>
        <w:t>Zyra e Antenës së SPT në Prizren,</w:t>
      </w:r>
      <w:r>
        <w:rPr>
          <w:b/>
        </w:rPr>
        <w:t xml:space="preserve"> </w:t>
      </w:r>
      <w:r>
        <w:rPr/>
        <w:t>Kosovë</w:t>
      </w:r>
    </w:p>
    <w:p>
      <w:pPr>
        <w:pStyle w:val="Normal"/>
        <w:jc w:val="both"/>
        <w:rPr>
          <w:b/>
          <w:b/>
        </w:rPr>
      </w:pPr>
      <w:r>
        <w:rPr>
          <w:b/>
        </w:rPr>
        <w:t>Përshkrim i përgjithshëm</w:t>
      </w:r>
    </w:p>
    <w:p>
      <w:pPr>
        <w:pStyle w:val="Normal"/>
        <w:jc w:val="both"/>
        <w:rPr/>
      </w:pPr>
      <w:r>
        <w:rPr/>
        <w:t xml:space="preserve">Zyrtari i projektit, i specializuar për komunikim dhe informim do të vendoset në zyrën e antenës së SPT, që ndodhet në Prizren, por nga ai apo ajo pritet të kaloj kohën e punës në terren, në terme të barabarta, duke vizituar përfituesit e projektit në të dy anët e kufirit. Kjo pozitë përfshin një maksimum prej 230 ditë punë gjatë kohëzgjatjes së kontratës. Zyrtari i projektit duhet të kaloj një minimum prej 75% të ditëve të punës brenda vendit të përshtatshëm të programit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ën mbikëqyrjen e Udhëheqësit të Ekipit, përkatësisht Kryesuesit të Sekretariatit të Përbashkët Teknik, zyrtari i projektit do të jetë përgjegjës për të gjitha çështjet që kanë të bëjnë me menaxhimin dhe zbatimin e programit, përfshirë këtu koordinimin e aktiviteteve specifike që kërkojnë njohuri të thellë të fushës së disponueshme të programit, në pjesën e Kosovës. Ai ose ajo, do të luajë rol themelor në raportimin mbi zbatimin e kontratës për shërbimin e asistencës teknike, administrimin e burimeve, asistencën në lancimin e thirrjeve për propozime, monitorimin e projektit në terren (veçanërisht për rezultatin) mbi vlerësimin e ndikimit të projekteve në komunat e synuara, në ofrimin e këshillave për prioritetet strategjike dhe zonat gjeografike, ku nevojitet më shumë mbështetje nga programi, për grumbullimin e të dhënave për raportet vjetore të zbatimit në nivel programi dhe, mbi të gjitha, për mbështetjen e aktiviteteve në lidhje me publicitetin, dukshmërinë dhe informacionin. Prandaj, ai / ajo pritet të ketë aftësi dhe përvojë në fushën e strategjisë së komunikimit / parashikimit si dhe përvojë me financimin e donatorëve apo shoqërisë civile. Përvoja në monitorimin e projekteve të financuara nga Bashkimi Evropian do të ishte një vlerë shtesë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625</wp:posOffset>
                </wp:positionH>
                <wp:positionV relativeFrom="paragraph">
                  <wp:posOffset>145415</wp:posOffset>
                </wp:positionV>
                <wp:extent cx="5905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yrtari i projektit i specializuar në komunikim dhe informim do të mbuloj detyrat e mëposhtm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rja e të gjitha masave të duhura për të siguruar që programi i thirrjes për propozime të arrijë grupet e synuara në përputhje me kërkesat e Udhëzuesit Praktik dhe procedurat e tjera përkatëse, në bashkëpunim të plotë me Strukturat Operaciona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gurimi i ndihmës administrative dhe logjistike Autoritetit Kontraktues, Strukturave Operacionale dhe Komitetit të Përbashkët Monitorue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bështetja për zbatimin e programit duke ofruar trajnime dhe këshilla për aplikantët potencialë dhe përfituesit e granteve për përfundimin me sukses të projekteve të tyre, duke përdorur manualet e zbatimit dhe raportimit, udhëzimet, konsulencën et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ë bashkëpunoj me organizatat, institucionet dhe rrjetet e personave juridikë relevantë për objektivat e programev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nitorimi i zbatimit të operacioneve (në parim, pjesëmarrja në vizitat monitoruese dhe hartimi i raporteve të monitorimit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ë sigurohet futja e gjithë informacionit të nevojshëm për projektin dhe programin në Sistemin e Monitorimit të Programit; përditësimi i rregullt i bazës së të dhënave me të dhënat më të fundit; 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uajtja dhe përditësimi i vazhdueshëm i faqes së Facebook-ut dhe faqes së internetit të programit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ërgatitja e raporteve, statistikave dhe informatave mbi progresin e projekteve dhe zbatimin e programit, kur kërkohet nga menaxherët e programit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ibuimi në rishikimin ose përmirësimin e planit të parashikimit (dukshmërisë) dhe të komunikimit të programit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xitja e informacionit, publicitetit dhe komunikimit të programit si dhe rezultateve të ti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gritja e vetëdijes së kandidatëve potencial dhe publikut të gjerë mbi mundësitë e ofruara dhe ndryshimet socio-ekonomike të arritura nga program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ëshillon përfituesit e granteve lidhur me informacionin, publicitetin, dukshmërinë dhe aktivitetet e komunikimit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Çdo detyrë tjetër që lidhet me zbatimin e programit siç kërkohet nga Udhëheqësi  i SPT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Profili i ekspertit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i/>
          <w:i/>
        </w:rPr>
      </w:pPr>
      <w:r>
        <w:rPr>
          <w:i/>
        </w:rPr>
        <w:t>Aftësitë dhe kualifikimet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Diplomë Universitare, mundësisht diplomë Masteri, dhe të ketë përvoj profesionale me këtë profil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hkathtësi në të shkruar dhe të folur të gjuhës angleze dhe shqipe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johja e gjuhëve serbe dhe / ose gorane do të jetë një pasur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Përvoja e përgjithshme profesionale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360" w:hanging="0"/>
        <w:rPr/>
      </w:pPr>
      <w:r>
        <w:rPr/>
        <w:t>Të paktën &lt;3&gt; vite të përvojës së përgjithshme në menaxhimin e programeve / projekteve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Të paktën &lt;2&gt; vite në informim, publicitet, si dhe aktivitetet e komunikimit në sektorin publik apo privat.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Përvojë specifike profesionale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jc w:val="both"/>
        <w:rPr/>
      </w:pPr>
      <w:r>
        <w:rPr>
          <w:lang w:eastAsia="ar-SA"/>
        </w:rPr>
        <w:t>Përvojë në menaxhimin dhe zbatimin e detyrave të shumëfishta të komunikimit dhe informimit si organizimi i ngjarjeve, menaxhimi i faqeve të internetit, prodhimi i filmave, emisioneve televizive apo radio-s, dhe përgatitja e lajmeve dhe buletineve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 w:val="false"/>
        <w:jc w:val="both"/>
        <w:rPr>
          <w:lang w:eastAsia="ar-SA"/>
        </w:rPr>
      </w:pPr>
      <w:r>
        <w:rPr>
          <w:lang w:eastAsia="ar-SA"/>
        </w:rPr>
        <w:t>Përvoja në ofrimin e trajnimeve në lidhje me aftësitë dhe teknikat e informimit dhe komunikimit do të jetë një vlerë;</w:t>
      </w:r>
    </w:p>
    <w:p>
      <w:pPr>
        <w:pStyle w:val="ListParagraph"/>
        <w:rPr>
          <w:lang w:eastAsia="ar-SA"/>
        </w:rPr>
      </w:pPr>
      <w:r>
        <w:rPr>
          <w:lang w:eastAsia="ar-SA"/>
        </w:rPr>
      </w:r>
    </w:p>
    <w:p>
      <w:pPr>
        <w:pStyle w:val="ListParagraph"/>
        <w:suppressAutoHyphens w:val="true"/>
        <w:autoSpaceDE w:val="false"/>
        <w:spacing w:lineRule="auto" w:line="240" w:before="0" w:after="0"/>
        <w:ind w:left="360" w:hanging="0"/>
        <w:contextualSpacing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i/>
          <w:i/>
        </w:rPr>
      </w:pPr>
      <w:r>
        <w:rPr>
          <w:lang w:eastAsia="ar-SA"/>
        </w:rPr>
        <w:t>Përvoja  e aktiviteteve të informimit dhe komunikimit në projektet  e  financuara nga donatorët ndërkombëtar dhe veçanërisht në programet e financuara nga BE do të jetë një avantazh;</w:t>
      </w:r>
    </w:p>
    <w:p>
      <w:pPr>
        <w:pStyle w:val="Normal"/>
        <w:spacing w:lineRule="auto" w:line="240"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i/>
          <w:i/>
        </w:rPr>
      </w:pPr>
      <w:r>
        <w:rPr>
          <w:lang w:eastAsia="ar-SA"/>
        </w:rPr>
        <w:t>Aplikanti duhet të ketë shtetësinë e Kosovës.</w:t>
      </w:r>
    </w:p>
    <w:p>
      <w:pPr>
        <w:pStyle w:val="Normal"/>
        <w:spacing w:lineRule="auto" w:line="240" w:before="0" w:after="0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Procedura e aplikimit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CurriculumVitae (CV)e formatit Europass në gjuhën angleze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jë letër motivimi në gjuhën angleze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jë kopje të diplomës universitare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pje të certifikatave të trajnimeve të ndjekura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Dokumente tjera mbështetëse.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jc w:val="both"/>
        <w:rPr>
          <w:rFonts w:cs="Calibri"/>
          <w:u w:val="single"/>
        </w:rPr>
      </w:pPr>
      <w:r>
        <w:rPr>
          <w:rFonts w:cs="Calibri"/>
        </w:rPr>
        <w:t xml:space="preserve">Kandidatët e interesuar duhet t'i dorëzojnë dokumentet e aplikimit në kopje fizike prej </w:t>
      </w:r>
      <w:r>
        <w:rPr>
          <w:rFonts w:cs="Calibri"/>
          <w:b/>
          <w:u w:val="single"/>
        </w:rPr>
        <w:t xml:space="preserve"> 29 Qershor 2018 deri më 13 Korrik 2018 deri në ora 16:00h</w:t>
      </w:r>
      <w:r>
        <w:rPr>
          <w:rFonts w:cs="Calibri"/>
        </w:rPr>
        <w:t>në adresat në vijim: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Ministria e Administrimit të Pushtetit Lokal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sh ndërtesa e Rilindjes, kati i 12-të, Prishtinë, Kosovë</w:t>
      </w:r>
    </w:p>
    <w:p>
      <w:pPr>
        <w:pStyle w:val="Normal"/>
        <w:jc w:val="both"/>
        <w:rPr/>
      </w:pPr>
      <w:r>
        <w:rPr>
          <w:rFonts w:cs="Calibri"/>
          <w:i/>
          <w:u w:val="single"/>
        </w:rPr>
        <w:t xml:space="preserve">Adresa postare: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Ministria e Administrimit të Pushtetit Lokal </w:t>
      </w:r>
    </w:p>
    <w:p>
      <w:pPr>
        <w:pStyle w:val="Normal"/>
        <w:jc w:val="both"/>
        <w:rPr>
          <w:rFonts w:cs="Calibri"/>
          <w:i/>
          <w:i/>
          <w:u w:val="single"/>
        </w:rPr>
      </w:pPr>
      <w:r>
        <w:rPr>
          <w:rFonts w:cs="Calibri"/>
          <w:i/>
          <w:u w:val="single"/>
        </w:rPr>
        <w:t>Adresa e postës elektronike:</w:t>
      </w:r>
      <w:hyperlink r:id="rId2">
        <w:r>
          <w:rPr>
            <w:rStyle w:val="InternetLink"/>
            <w:rFonts w:cs="Calibri"/>
            <w:i/>
          </w:rPr>
          <w:t>Hazbije.kelmendi@rks-gov.net</w:t>
        </w:r>
      </w:hyperlink>
    </w:p>
    <w:p>
      <w:pPr>
        <w:pStyle w:val="Normal"/>
        <w:jc w:val="both"/>
        <w:rPr/>
      </w:pPr>
      <w:r>
        <w:rPr>
          <w:rFonts w:cs="Calibri"/>
          <w:b/>
        </w:rPr>
        <w:t>Subjekti: "Aplikacioni për zyrtar i projektit i specializuar në komunikim dhe informim për Programin BNK Shqipëri - Kosovë”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etëm kandidatët e përzgjedhur në listën e ngushtë do të kontaktohen për intervistë.</w:t>
      </w:r>
    </w:p>
    <w:p>
      <w:pPr>
        <w:pStyle w:val="Normal"/>
        <w:jc w:val="both"/>
        <w:rPr/>
      </w:pPr>
      <w:r>
        <w:rPr>
          <w:rFonts w:cs="Calibri"/>
          <w:b/>
        </w:rPr>
        <w:t>Shënim:</w:t>
      </w:r>
      <w:r>
        <w:rPr>
          <w:rFonts w:cs="Calibri"/>
        </w:rPr>
        <w:t>Vetëm aplikacionet e pranuara para përfundimit të afatit të përcaktuar në konkurs do të merren në konsideratë për shqyrtim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lang w:val="en-US" w:eastAsia="en-US"/>
      </w:rPr>
      <w:drawing>
        <wp:inline distT="0" distB="0" distL="0" distR="0">
          <wp:extent cx="1006475" cy="68389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6475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</w:t>
    </w:r>
    <w:r>
      <w:rPr/>
      <w:tab/>
      <w:t xml:space="preserve">                                                                                                          </w:t>
    </w:r>
  </w:p>
  <w:p>
    <w:pPr>
      <w:pStyle w:val="Header"/>
      <w:rPr>
        <w:rFonts w:ascii="Arial Narrow" w:hAnsi="Arial Narrow" w:cs="Arial Narrow"/>
        <w:lang w:val="en-GB"/>
      </w:rPr>
    </w:pPr>
    <w:r>
      <w:rPr>
        <w:rFonts w:cs="Arial Narrow" w:ascii="Arial Narrow" w:hAnsi="Arial Narrow"/>
        <w:lang w:val="en-GB"/>
      </w:rPr>
      <w:t xml:space="preserve">This project is funded by the </w:t>
    </w:r>
  </w:p>
  <w:p>
    <w:pPr>
      <w:pStyle w:val="Header"/>
      <w:rPr>
        <w:rFonts w:ascii="Arial Narrow" w:hAnsi="Arial Narrow" w:cs="Arial Narrow"/>
        <w:lang w:val="en-GB"/>
      </w:rPr>
    </w:pPr>
    <w:r>
      <w:rPr>
        <w:rFonts w:cs="Arial Narrow" w:ascii="Arial Narrow" w:hAnsi="Arial Narrow"/>
        <w:lang w:val="en-GB"/>
      </w:rPr>
      <w:t>European Union</w:t>
    </w:r>
  </w:p>
  <w:p>
    <w:pPr>
      <w:pStyle w:val="Footer"/>
      <w:rPr>
        <w:rFonts w:ascii="Arial Narrow" w:hAnsi="Arial Narrow" w:cs="Arial Narrow"/>
        <w:lang w:val="en-GB"/>
      </w:rPr>
    </w:pPr>
    <w:r>
      <w:rPr>
        <w:rFonts w:cs="Arial Narrow" w:ascii="Arial Narrow" w:hAnsi="Arial Narrow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Ky përcaktim është pa paragjykim ndaj qëndrimeve mbi statusin dhe është në përputhje me UNSCR 1244/1999 dhe Opinionin e ICJ-së për shpalljen e pavarësisë së Kosovës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3690" w:hanging="3690"/>
      <w:rPr/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410200</wp:posOffset>
          </wp:positionH>
          <wp:positionV relativeFrom="paragraph">
            <wp:posOffset>142875</wp:posOffset>
          </wp:positionV>
          <wp:extent cx="695325" cy="828675"/>
          <wp:effectExtent l="0" t="0" r="0" b="0"/>
          <wp:wrapTight wrapText="bothSides">
            <wp:wrapPolygon edited="0">
              <wp:start x="-5266" y="0"/>
              <wp:lineTo x="-5266" y="21345"/>
              <wp:lineTo x="26033" y="21345"/>
              <wp:lineTo x="26033" y="0"/>
              <wp:lineTo x="-5266" y="0"/>
            </wp:wrapPolygon>
          </wp:wrapTight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899" t="-53" r="1324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588645" cy="8591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9106" t="3167" r="18337" b="3689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859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</w:t>
    </w:r>
    <w:r>
      <w:rPr>
        <w:b/>
        <w:sz w:val="16"/>
        <w:lang w:val="en-US" w:eastAsia="en-US"/>
      </w:rPr>
      <w:drawing>
        <wp:inline distT="0" distB="0" distL="0" distR="0">
          <wp:extent cx="3048000" cy="969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9663" t="38646" r="13112" b="32349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969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r-Latn-ME"/>
    </w:rPr>
  </w:style>
  <w:style w:type="character" w:styleId="FooterChar">
    <w:name w:val="Footer Char"/>
    <w:qFormat/>
    <w:rPr>
      <w:rFonts w:ascii="Calibri" w:hAnsi="Calibri" w:eastAsia="Calibri" w:cs="Times New Roman"/>
      <w:lang w:val="sr-Latn-M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M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ME"/>
    </w:rPr>
  </w:style>
  <w:style w:type="character" w:styleId="CommentSubjectChar">
    <w:name w:val="Comment Subject Char"/>
    <w:qFormat/>
    <w:rPr>
      <w:b/>
      <w:bCs/>
      <w:lang w:val="sr-Latn-ME"/>
    </w:rPr>
  </w:style>
  <w:style w:type="character" w:styleId="FootnoteTextChar">
    <w:name w:val="Footnote Text Char"/>
    <w:qFormat/>
    <w:rPr>
      <w:lang w:val="sr-Latn-M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spacing w:lineRule="auto" w:line="240" w:before="0" w:after="0"/>
      <w:ind w:left="450" w:firstLine="270"/>
    </w:pPr>
    <w:rPr>
      <w:rFonts w:ascii="Calibri" w:hAnsi="Calibri" w:eastAsia="Times New Roman" w:cs="Calibri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jlinda.shaqiri@rks-gov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11:00Z</dcterms:created>
  <dc:creator>pc</dc:creator>
  <dc:description/>
  <cp:keywords/>
  <dc:language>en-US</dc:language>
  <cp:lastModifiedBy>Vjosa Shehu</cp:lastModifiedBy>
  <dcterms:modified xsi:type="dcterms:W3CDTF">2018-06-27T10:15:00Z</dcterms:modified>
  <cp:revision>18</cp:revision>
  <dc:subject/>
  <dc:title/>
</cp:coreProperties>
</file>